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61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4268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822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7656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6354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3556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1969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7180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647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7126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41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602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8437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