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607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44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608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469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662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827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420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01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653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235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37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711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389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988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680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057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255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