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8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67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20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52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0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2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33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827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083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966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50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2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474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266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362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