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8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3100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5359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482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4783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6636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2030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4005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3370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7629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067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87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3968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