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436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513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701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512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031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831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277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2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370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903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27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372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161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300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143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822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562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