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41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81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041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425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6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574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450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41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49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29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356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130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333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993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9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