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06891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11253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14751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71372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69602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15968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46218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5672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6709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58645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00980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79457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87761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