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729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5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429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66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433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494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438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013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72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41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102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328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456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8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744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976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280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