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507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932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00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38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961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83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235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511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648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803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995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337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309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985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61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