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67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90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3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00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99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945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36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645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89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4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8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59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