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531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535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361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597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174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27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675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098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284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874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878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933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392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631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295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271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308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