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5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77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99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1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28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24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3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204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46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7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4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754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85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9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12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