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25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53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049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724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432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790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93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58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028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820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341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068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521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