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4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24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900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62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254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31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32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84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35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49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54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27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931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584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25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629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0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