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27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03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29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83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72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44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2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91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58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68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888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0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636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052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96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