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75709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89574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37559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94285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62427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35073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33627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76006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34937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09188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50420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00243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73679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