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31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88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548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06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385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8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039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422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71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80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4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332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75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29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17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82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21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