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966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90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12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556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181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986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177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67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55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94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802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4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23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53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0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