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64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963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725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022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372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60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840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142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63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054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875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554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68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