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256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93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53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69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11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688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137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928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195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21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26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148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38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39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684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08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234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