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686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554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308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815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531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684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23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470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377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135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670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596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781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15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877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