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7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73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07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679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59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79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67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91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65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56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2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7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99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