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84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89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81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0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40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683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51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6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89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425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0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59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5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3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26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72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70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