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4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215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36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852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36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022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671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82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393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33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218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743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68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039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245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