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1403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0314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07950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1869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27396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48367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80864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0102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2860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8677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241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689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24382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