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03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32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972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63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35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28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70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2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8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50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2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8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195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007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72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61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478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