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07845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61779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0340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07252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01451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35718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19345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19446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8556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00438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16781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69258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27267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38378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21366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