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485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55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40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24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4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37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332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92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645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73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7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3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232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