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069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609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92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845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479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202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518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331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597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604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711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090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388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965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527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056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504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