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6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16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409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18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0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75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99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51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1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05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47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24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77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348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43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