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4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14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48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02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100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718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654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09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319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9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006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60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840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