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562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845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600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574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138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912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388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538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590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672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674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844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715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254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2008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719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988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