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5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7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34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04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50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63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565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68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89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99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7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7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41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22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67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