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3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61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7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96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56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60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841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81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39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3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2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83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