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2302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347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710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721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520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121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373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412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720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639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621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884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105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525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390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624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077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