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729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592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572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722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624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240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022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223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029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385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427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608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438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673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607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