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856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141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987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800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103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870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479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815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657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154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02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014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777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