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5117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2882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9461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1825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7705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9039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5806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218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046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8725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208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254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5410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3806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636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434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2333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