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34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11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071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3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351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36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6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027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665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555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682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900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97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32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85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