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001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300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127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872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187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400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686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326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377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777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2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333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181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