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738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18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35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861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677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898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574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79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79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62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631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11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655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83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180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697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252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