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1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16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12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7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27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302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52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723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67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44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91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87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92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504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70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