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09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510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800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23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701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435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985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588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487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086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383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492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783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