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142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572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6028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002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219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619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005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425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743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772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268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372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847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5341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969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0649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889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