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85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234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03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62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706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563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16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218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28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088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07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650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626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34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511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