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947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388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109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394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3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61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08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41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91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742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008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340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36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