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10293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4411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81523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44077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91518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70708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12619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99456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49417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77075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40824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47633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89281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12187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2994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40574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00333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