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785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048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0016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0979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6729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145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100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05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111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499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8128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2626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5277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804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688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