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66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328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935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080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325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76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04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22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281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94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034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96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453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