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156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787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659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188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341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105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058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527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109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138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741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117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306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304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471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129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48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